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540" w:firstLine="708"/>
        <w:jc w:val="both"/>
        <w:rPr>
          <w:rFonts w:ascii="Arial Black" w:hAnsi="Arial Black" w:cs="Arial"/>
          <w:color w:val="000000"/>
          <w:sz w:val="28"/>
          <w:szCs w:val="28"/>
        </w:rPr>
      </w:pPr>
      <w:r>
        <w:rPr>
          <w:rFonts w:cs="Arial" w:ascii="Arial Black" w:hAnsi="Arial Black"/>
          <w:color w:val="000000"/>
          <w:sz w:val="28"/>
          <w:szCs w:val="28"/>
        </w:rPr>
        <w:t xml:space="preserve">COMUNICADO </w:t>
      </w:r>
    </w:p>
    <w:p>
      <w:pPr>
        <w:pStyle w:val="NormalWeb"/>
        <w:spacing w:before="0" w:after="0"/>
        <w:ind w:left="4248" w:hanging="0"/>
        <w:jc w:val="both"/>
        <w:rPr/>
      </w:pPr>
      <w:r>
        <w:rPr>
          <w:rFonts w:cs="Arial" w:ascii="Arial" w:hAnsi="Arial"/>
          <w:color w:val="000000"/>
          <w:szCs w:val="28"/>
        </w:rPr>
        <w:t>Jalapa, Ver., mayo de 2016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  <w:u w:val="single"/>
        </w:rPr>
      </w:pPr>
      <w:r>
        <w:rPr>
          <w:rFonts w:cs="Arial" w:ascii="Arial" w:hAnsi="Arial"/>
          <w:color w:val="000000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  <w:u w:val="single"/>
        </w:rPr>
      </w:pPr>
      <w:r>
        <w:rPr>
          <w:rFonts w:cs="Arial" w:ascii="Arial" w:hAnsi="Arial"/>
          <w:color w:val="000000"/>
          <w:szCs w:val="28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40"/>
          <w:szCs w:val="32"/>
        </w:rPr>
        <w:t>Verónica de la Medina de Yunes continúa con intensos recorridos por calles de Xalap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32"/>
        </w:rPr>
      </w:pPr>
      <w:r>
        <w:rPr>
          <w:rFonts w:cs="Arial" w:ascii="Arial" w:hAnsi="Arial"/>
          <w:b/>
          <w:color w:val="000000"/>
          <w:sz w:val="22"/>
          <w:szCs w:val="32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  <w:t>Dialoga con sus paisanos xalapeños en varias colonias y zonas de la capital del estado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32"/>
        </w:rPr>
      </w:pPr>
      <w:r>
        <w:rPr>
          <w:rFonts w:cs="Arial" w:ascii="Arial" w:hAnsi="Arial"/>
          <w:color w:val="000000"/>
          <w:sz w:val="2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zCs w:val="28"/>
        </w:rPr>
        <w:t>Durante diversos recorridos por calles, colonias y barrios de esta Ciudad Capital, que ya suma varios kilómetros, la Señora Verónica de la Medina, ha saludado y dialogado con amas de casa, estudiantes, jóvenes, pensionados, comerciantes y prestadores de servicios, a quienes ha dado a conocer las propuestas del candidato a Gobernador del Estado, de la coalición “Para Mejorar Veracruz”, Héctor Yunes Landa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Recibida en los hogares y comercios xalapeños, de la Medina de Yunes dialogó  con sus conciudadanos, escuchando con atención e interés las inquietudes y dudas de todos, y destacó la importancia que tiene el rescate de los valores y principios humanos, que permitan perfilar a una sociedad más apegada a ellos, un gobierno con un rostro más humano, “porque muchos de los problemas que afrontamos actualmente como sociedad se deben a la falta de valores”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8"/>
        </w:rPr>
        <w:t xml:space="preserve">Asimismo, pidió a sus paisanos, a quienes confesó sentirse muy orgullosa de ser xalapeña, </w:t>
      </w:r>
      <w:r>
        <w:rPr>
          <w:rFonts w:cs="Arial" w:ascii="Arial" w:hAnsi="Arial"/>
          <w:color w:val="333333"/>
        </w:rPr>
        <w:t xml:space="preserve">trabajar en la construcción de un nuevo Veracruz, en el que “ustedes, nosotras, todos, somos fundamentales, porque una sociedad que promueve el cambio, avanza más rápido y llega más lejos”. Y que </w:t>
      </w:r>
      <w:r>
        <w:rPr>
          <w:rFonts w:cs="Arial" w:ascii="Arial" w:hAnsi="Arial"/>
        </w:rPr>
        <w:t>le apuesten al cambio en base a las propuestas, la honorabilidad de un candidato, y a su trayectoria política, a su cercanía con la gente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Sobre el candidato a Gobernador del Estado, Héctor Yunes Landa, enfatizaría que “Héctor conoce de cerca las necesidades de los veracruzanos, nosotros somos una familia unida y los valores que la sustentan le han permitido concebir un gobierno sensible, que quien va a gobernar a Veracruz no es un partido, sino una persona, un ser humano, con virtudes y defectos, pero siempre cercano a su gente, especialmente a las mujeres”.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8"/>
          <w:lang w:eastAsia="es-MX"/>
        </w:rPr>
      </w:pPr>
      <w:r>
        <w:rPr>
          <w:rFonts w:eastAsia="Times New Roman"/>
          <w:color w:val="000000"/>
          <w:sz w:val="24"/>
          <w:szCs w:val="28"/>
          <w:lang w:eastAsia="es-MX"/>
        </w:rPr>
        <w:t>De la Medina de Yunes dijo que “es un privilegio para Héctor servir a los veracruzanos, por eso estamos trabajando unidos como familia, porque deseamos promover el cambio, la familia es la base de la sociedad, y debemos trabajar en familia, y trabajaremos en familia, por cambiar nuestro Estado”. Y dio a conocer las propuestas que en materia de micro-créditos; la creación de empleos y acabar con el desabasto de medicamentos en los hospitales y clínicas del sector público, entre otras, presenta el candidato a Gobernador del Estado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 w:val="24"/>
          <w:szCs w:val="28"/>
          <w:lang w:eastAsia="es-MX"/>
        </w:rPr>
      </w:pPr>
      <w:r>
        <w:rPr>
          <w:rFonts w:eastAsia="Times New Roman"/>
          <w:color w:val="000000"/>
          <w:sz w:val="24"/>
          <w:szCs w:val="28"/>
          <w:lang w:eastAsia="es-MX"/>
        </w:rPr>
        <w:t>De la Medina de Yunes los invito a apoyar este proyecto, a formar parte de este cambio, no siendo sólo espectadores sino actores de esta nueva historia, que afirmó, ha iniciado ya y se consolidará con el triunfo electoral del candidato Héctor Yunes Landa, el próximo 5 de junio; y agradeció la calidez y afecto de los xalapeños que la recibieron en sus hogares y comercios, a quienes en las calles se acercaron a mostrar su apoyo y simpatía.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8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8"/>
          <w:lang w:eastAsia="es-MX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----  0  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222222"/>
      <w:sz w:val="19"/>
      <w:szCs w:val="19"/>
      <w:lang w:val="es-MX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11:00Z</dcterms:created>
  <dc:creator>usuario</dc:creator>
  <dc:description/>
  <cp:keywords/>
  <dc:language>en-US</dc:language>
  <cp:lastModifiedBy>monica camarena crespo</cp:lastModifiedBy>
  <dcterms:modified xsi:type="dcterms:W3CDTF">2016-05-27T14:16:00Z</dcterms:modified>
  <cp:revision>4</cp:revision>
  <dc:subject/>
  <dc:title/>
</cp:coreProperties>
</file>